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09784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31371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53421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96695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