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Warning:  The string "pname" is converted to the tru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y the makefile,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ning:  The order of presentation of commands larg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lp screen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pname italicized and never uppercased (it's a prop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Refer to lists of commands in the same order 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ommand and function names bold when introduced, italiciz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other places if possible, or in `` '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ell names italicized except when used in expressions;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and column names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Use `` '' rather than " " except referring to literal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TPs use default indent except for function names, the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Smallify upperca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Avoid passive voice and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Revision: 7.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NAME 1 "4 August 2001" "PNAME #REVISION#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o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q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v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 [ /addre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addre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fil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 much like a financ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it first looks for a file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.scrc and if found, reads that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set\ scrc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file called .sc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reads that file into mem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reads the options from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reads in the file or fil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presents the data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rows and column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table is initially empty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a pipeline, in which case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except the first one 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name for saving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the same as the first fil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iles will be treat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dvanced macro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``|'' must be quoted to prevent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gin with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argument of a single -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mean that spreadshe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ipeline if the system supports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standard input is not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 is only necessary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tandard input is not the la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ince standard inpu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fter all other files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specified explicitly,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other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a pipeline, and a filename of ``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the standard input will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ter all of the other nam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not beginning with a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ngle - by itself, and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a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a filename of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 argument of --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gnify that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hould be treated a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begin with a -, but unlike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on't be treated as a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may hav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expression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a numeric value or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other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nline tutorial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quick reference car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qref | [your_printer_com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round-to-even (banker's rounding)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recalcul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be recalculated only when the ``@'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in quick numeric entr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optimization of express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fter loading all files, but before becoming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shell scripts for gett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for example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-interactive calculator using the ev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defaul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iping data 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below), change all expressions t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 option is use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each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to encrypt and decry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P " range[/address]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P " /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a rang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below), except that only cel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formation for cells in the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without all of the colors, rang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rmat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djust al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to a new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pying data from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especially when used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above), us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merge ""|sc -v -Prange/address filename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pipe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be used more than once to specify multipl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ust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each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eded b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output unevalua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left out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 interactively 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navigate the spread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range you wa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, ^G, or q will termin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Option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s sav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ersonal Initializ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, it looks for a file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.scrc and if found, loads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the s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should be reserved for setting certa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set which have equivalent command lin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set\ scrc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ook for a file called .sc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load that file into memory, too (this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`set exrc'' command used by vi/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exist specifically for setting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s in the .scrc file, although they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om macros, ordinary spreadsheet files,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, however, be saved along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should be quoted, and shoul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eding `.'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\ "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os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not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aved without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existing extension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aved with the specified extensio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already has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pla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0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0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s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Gener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ou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for entering commands and displaying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column and row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re derived cell addr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 in column A,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names are case-insensitive: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a por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play rows and colum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umber of table rows and column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cursor, indicated by either a highligh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``&lt;'' on the screen, and a character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terminal's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and character cursors are 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when you type a comman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umeric value is wider than the column width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the cell is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ncated at the start of the next non-blank cell in the r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 and row and colum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times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peat count if quick numeric entry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number i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acter cursor is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hang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witch the state of one op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elected are saved when the data and formula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have the same setup nex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each change i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entire spreadsheet b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not noticeable, but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it may be fast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 mode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via explicit ``@'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utomatic recalc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timization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, expressions which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are automatically optimized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nter @pow(2,32) into a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4294967296 will be stored in tha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optimization is turned off,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displayed, but the actual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ce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dit the express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ing it from scratch when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n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utomatic optimiz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ertion of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 and craction is se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either down or to the right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cell, and the last cell in a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olling portion of a framed rang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causing the cell cursor to move out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 new column/row will be inserted, thus enl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and allowing you to continue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w/column without overwriting the fram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expressions of some sort, such as to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automatic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current cell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ell pointer ``&lt;''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bled, external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at eac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d, and external functions ar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each time the screen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from the previous call, if any, or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using the define command (/d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to be automatically generat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defin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if the cell to the lef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dig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umeric value for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peat count, 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or ^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will end a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alue of the current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ssociated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|'' for a centered string, ``&lt;'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tring or ``&gt;'' for a rightstring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\fIstring\fP" for a constan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{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string may be preceeded with a backslash (`\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stant string will be used as a ``whe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 column, e.g. "\\-" for a line i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\Yeh\ " for "Yeh\ Yeh\ Y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valu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pre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essions) which you enter are multipled by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keep typ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ots of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-way toggle which determines which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fter pressing the RETURN key to enter data in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effect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command to set the value of c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option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rections are down (craction=1) and to the right (craction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j, ^N, or the cursor-down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move down a cell each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and pressing l, the cursor-right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ill cause the cursor to move one ce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 at the prompt selects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action=0, meaning the cursor stays in the current 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he defaul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with either the -R or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gnored if the cell into which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tered is no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or s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p over into the next cell to the righ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at cell is in a different color ran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this slopover will be disabl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lors assigned to the two rang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slop is enabled, strings may slop ove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ell is in a different color range, carr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them, which may cause a ragged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, but may allow the strings to be se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op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wline ac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limits to the newline action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invoked, the row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ar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ter newline action would take the current cel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mbered column, then the current cell is instead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line action would take the current cell below the remembere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cell is instead moved to the top row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color, and must be se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 options, such as colorneg (col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or colorerr (color cells with erro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ow connection, turning off color ca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, all cells contain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have their color number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 color 8 will cycle back to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ell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will cause all cells wi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 to ERROR or INVALID to be set to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, newline act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ction limits options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very quick entry of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data to be entered is in a sing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 then setting the quick numeric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ewline ac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entered without any explic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rent cell or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entry involves several entries in each row for many r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quick numeric entry option, setting the newline a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each entry and setting the newline action limit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which data should be entered will allow the data t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columns which do not ne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an be h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rangements can be made for entering several row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.  This command allows you to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options that cannot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yrows /  by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rder cell evaluation wh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so affect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are fil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a row or column is clea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iterations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calcul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tblstyle 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to give colon delimited fields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lon delimited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r environ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LaTeX (Scandinavian La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bed alignment with ampersands as delimi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tblstyle output for Fram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rmally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since they ar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m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calc / !aut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recalc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insert / !auto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matic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optimize / !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optimiz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umeric / !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escale / !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pre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xtfun / !ex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ellcur / !cell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current cell highligh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row /  !to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top row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ndtoeven /  !rndt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*.5 will be rounded up to the nex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'set rndtoeven' will cause it to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even number instead (aka banker's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o-even has advantages over the defa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X+Y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+Y = rnd(X)+rnd(Y) with round-to-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 with the defaulting rou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dvantage, for examp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odd amount of money evenly between two peop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mine who gets the extra pen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ndtoeven only effects the @rnd and @rou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effect on how a number is round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 of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raction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give no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own after each en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ight af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row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row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top of the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pagesize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ge size for the PageUp, PageDown, J, and 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0, the default is to mov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number of row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current cell is in a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number of rows in the 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ol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column to the righ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left of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set for any other colo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lorneg or colorerr,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ow connection, turning off color ca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olor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, all cells contain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have their color number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 color 8 will cycle back to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olo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ell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will cause all cells wi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 to ERROR or INVALID to be set to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s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lor s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that is wider than the cell that contain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p over into the next cell to the righ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at cell is in a different color ran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this slop over will be disabl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lors assigned to the two rang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slop is enabled, strings may slop ove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ell is in a different color range, carr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them, which may cause a ragged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, but allows the strings to be se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your $HOME/.sc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read the file .scrc in the current directory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is file will override those in $HOME/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overridden by equivalent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could be a potential security risk, sin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known .scrc could potentially execute arbit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sk is probably very slight, since a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kely to be run in just any directory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ursor Contro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ell A0 (same as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i 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just like l (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lf page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, up/down paging will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^F, ^B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J and 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AGE-DOWN 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J and 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omplete a range name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it is alphanumeric or ``_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a range if n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ell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^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row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ell cursor controls if they exis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 with other contro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erminal migh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conflicting arrow key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last valid row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to column A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to the last valid column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backward (left and up) to the previous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forward (right and down)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ell's name, a regular expression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ae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a defined range is given, the cell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oted regular expression such 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Jan [0-9]*$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ell containing a string match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form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formatted numbers 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ular expressions by preceding the open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ular expression with a ``#'' (fo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or a ``%'' (for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searching for dates with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r cells which reference a given cel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somewhat slower than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trings, since all numbers must be 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ecompiled on the fly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cell contain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either strings or numbers proceed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wrapping back to a0 at the end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e current cell if the string or numb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o to a cell with an ERROR (divide by zero, etc. in this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ALID (references a cell containing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next ERR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nex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aved, and can be re-issu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econd argument is availabl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ether you're doing a search or jump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ell.  When doing a search,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range to search.  When jumping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the second argument specifies which ce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hand corner of the screen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position the destination c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on indic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non-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n-blank adjac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when specifying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jacent cells (see below)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bigger than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twice in suc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is pressed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the screen to scroll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ell cursor, unless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t the top of the scree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will remain at the top o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creen to scroll down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cursor, unless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bottom of the screen, 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ain at the bottom of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lowercas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mar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previously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ell is currently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jump to the target cell, making i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center the cell on the screen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following the ' with another 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cell you were in before the last g, ', `,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or ^E (or END key) was used to jump to an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`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previously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restore the marked cel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creen as when it wa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remembering which cell wa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screen at the time the ma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restoring that cell to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following the ` with another 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cell you were in before the last g, ', `,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or ^E (or END key) was used to jump to anothe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so try to position that cell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 as when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z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row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ow is in a framed range, 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to the top of 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row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z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column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z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current cell both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contain both a numeric value and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alue can be the result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cell can have only one express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id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previous numeric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string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ntering a valid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the previous label str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numeric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constant or expression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express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enter a number into a cell is to type ``=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in response 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option, en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hows the prompt when you enter the first digi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kip typing ``=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left against the 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ntered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right against the 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{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y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ormat string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string overrides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nly applies to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format string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eric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se format strings may also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reate user-defined format typ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can b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numeric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has fewer digi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#' characters in the format, the extra `#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rounded to the number of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as there a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digits in the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git placeholder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point, then thos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`#' except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with zeroes on either 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zeroes used in padd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 placeholders after the `0' fo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ecimal point an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s before the `0' for digit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digit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sides of the decimal poin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bers smaller than 1 will begin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the left side of the decimal poin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#' 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`0' placeholder to get a leading zero in deci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`%' character in the format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ts multiplied by 100 (only for purposes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original number is left unmodified) and the `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same position as it is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`,'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commas are treated as one) will ca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 with a `,' separating each set of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ger part of the number with numberin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nd of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haracter is present in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umber, it is equivalent to a number of 0'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cision specified in the column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recision is 3, `&amp;' is equivalent to `0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causes the nex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ormatted string direc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-\ E+\ e-\ e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umber to be formatted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`E' or `e' give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uses a `+'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for the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uses a `-'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n when the exponent value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re is no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`+' or `-', then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number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re should be one or mor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after the `+' or `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haracter to separat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distin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the left of the `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f the number given is zero or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the right of the `;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number give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formats are integer (``0'' or ``#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``0.00''), percentage (``0%'' or ``0.00%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(``0.00E+00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cy (``$#,0.00;($#,0.00)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strings ar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^D in the first pos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resent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passed to the strftim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uses the sa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as strf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onversion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 format strings,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ftime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enter must star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ff the trailing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pacing over the opening "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umeric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in this mode is vi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^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"^V, v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navigate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insert the name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at the cell cursor)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ther cell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expression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, the result is ``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hile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 insert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ell, if any,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jump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``$'' (below), this can also be used from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mmediatel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lphanumeric or ``_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a match in the list of rang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one is found, the name will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match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without any other interven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ycle through all of the vali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mmediately preced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phanumeric or ``_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ange of cells via the cursor control commands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mode if you haven't already done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ell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ing throug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auses the highlighted range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he highlighting to b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vious mode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defining ranges t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m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`)'' acts just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econd time and adds the closing ``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give a r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rgument to the command is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efining a range starting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TAB, when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"` '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go to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go to note linked to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urrent do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 this is a synonym for : o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, F, t, or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, F, t, or 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ase of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tring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SC\fP</w:t>
        <w:tab/>
        <w:t>edit the string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R\fP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^H\fP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end of line (delete first, then enter 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, moving backward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nd of history, i.e., to the line being curren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t column 0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ost recently deleted tex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, moving backward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fter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; ESC revert back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color rang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0\fP</w:t>
        <w:tab/>
        <w:t>delete to beginning of line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$\fP</w:t>
        <w:tab/>
        <w:t>delete to end of line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fP</w:t>
        <w:tab/>
        <w:t>back wo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\fP</w:t>
        <w:tab/>
        <w:t>delete to end of wo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f\fP</w:t>
        <w:tab/>
        <w:t>forward (right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\fP</w:t>
        <w:tab/>
        <w:t>back char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l\fP</w:t>
        <w:tab/>
        <w:t>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\fP</w:t>
        <w:tab/>
        <w:t>delete forward up to a given char (next char typed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\fP</w:t>
        <w:tab/>
        <w:t>delete next word 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next end-of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the outer frame r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allows you to `goto' a cell o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dit, insert or replac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efore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ost recently deleted text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the inner frame r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 and enter insert mode (stands for sub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char (moving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the delete buffer withou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ke d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&lt;'', ``"'', or ``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ing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number part, use the ``=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string part, use the ``&lt;'', ``"'', ``&gt;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on numeric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umeric value, label st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fix this command with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on the current row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umn is used i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ord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lowercas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mar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previously marked cell to the current cell, upda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references in its numeric or string expres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add the current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1) to the value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mode, ``+'' switches to insert mode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+'' to the current expression or value, if an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add to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``+'' inserts the current ce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ne, followed by a ``+'' and remains in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subtract the curren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default 1) from the value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mode, ``+'' switches to insert mode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-'' to the current expression or value, if an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subtract from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``-'' inserts the current ce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ne, followed by a ``-'' and remains in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editing a cell (top line is emp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ay type any valid command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crypted before it is loaded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crypted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database into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odified,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xcept that the default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rompting you for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only be saved if it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default filenam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and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matches its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ts files are intended to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for peop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ws or columns are not shown when the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 delimiters suitable for process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a colon\ (: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persand\ (&amp;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optional range argument write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hee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, you are asked to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) dangerous operation is real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ab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ir (unencrypted only) output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`| program'' to the prompt ask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 ``| lpr -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database from the named file in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expressions defined in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current spreadshee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entries at matching ce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kinds of macros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s, which are stored in plain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anced macros, which are executabl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written in the langu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are only available on systems that support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rser, and use the s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ter data and perform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ngle key commands are shortcuts whic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mode after first enter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command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so the same comm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with the 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as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m as primitive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s a saved path name as the start of the filename to mer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use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acros, you must be familiar with the file format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use executable files that ar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ild process with stdin and stdout redirec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direction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 available for reque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ell contents, formatting informa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of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written to stdout, and respons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vanced macros, the filename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(the pipe symbol), and the file must b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nam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gins with a |, all files in that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advanc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include a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ath when using advance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put multiple macro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dd command line arguments 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acro should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are relatively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still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probably be enhanc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macro to be automatically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heet is reloade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perations take a filen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upplies a " to aid in typ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also be obtained from a cell's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elete the leading " with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string starts with ``|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ring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ow and Colum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wo-letter commands which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ows or columns.  The exce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only works on column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a second let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, in addition to operating on rows or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other options for merging the data in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ening up a new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special cases where pres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wice will affect only the current cel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or column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ZZ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pecial case all its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remaining cases, the second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operation should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r columns, respectively (additional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double letter cases are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first letter of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define a range of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cell cursor, either a cell at a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ges (roughly 1/2 scree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et), but this only wor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yan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ursor movement will begin highlighting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izontal movement will highligh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 will then perform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the specified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opy cells also modify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eferences 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may be froz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reate new rows or column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ly created cells in the same ranges (named, fr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or those used in expressions)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ometimes be a significant factor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ir / ic " or " or / 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 by moving the row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ell cursor, and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(columns), down (right) one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w (column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or, 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or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xcept that the new row (colum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w (column) instead of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row (column)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 as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dr, dc, 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cell (i.e., it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yr, yc, 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a copy of the current row (column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 without actually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s the current cell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ctually deleting the contents of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copy the portion of each row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ange, while ignoring everyth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pr, pc, pm, px, 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/columns/cells back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cells that was deleted, yanked, 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back into the spreadsheet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does not insert rows or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ites the cells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hange) copies the contents of the delete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beginning at the current cell curs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imultaneously copying the contents of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delete buffer, replacing its curren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pose) overwrites the cells beginn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loc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ansposes rows for column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vr, vc, vv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ressions from the affected rows (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values which were in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portion of the the row inside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rest of the row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v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contents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Zr, Zc, ZZ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``zap'')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 row (column)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rows and columns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so hidden rows and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hidden when you reload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ws or columns are not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nstead of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Z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ime, the file will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ile Comm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rows (columns) to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first range of rows (columns)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gnores the repeat 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form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the numeric values in each cell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re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dth in characters of 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to follow decim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ypes are 0 for fixed point, 1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2 for engineering notation, 3 for d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digit year, and 4 for dates with a four 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your own format typ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 or supplement these typ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ounded off to the least significant dig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lumn width affects displays of strings as well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count can be used to affect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 column version (no second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forma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ackspace past the colum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between 0 and 9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``='' and a format string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how to build a forma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umbers 0 through 4 will supers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types, while numbers 5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ormat type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built-i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ormat 5 = ""#,0.&amp; ;(#,0.&amp;)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a currency format which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column C, 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ormat C 10 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@myrow, @my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hat return the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el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cell directly above a cell in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uld then be accessed by @nval("d",@myrow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@myrow and @mycol can't be used in specifyi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ang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 affect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pper left and lower right cell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start with a 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ndicates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 when you type ``/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needed parameter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rrounded by square brackets in the prom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only and may be erased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esting variable names ma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xplicit variab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variable name previous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 prompts require either an explicit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:B2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name previously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ange shown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you omit the range from the command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ge can be changed by moving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or ^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in the default range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, 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yanked with this command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, 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at the original cells will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ommand may be used to copy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it treats all references 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c if you want references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hich contains them unless specified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may b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ways one or more full cop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row yields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column to a column yield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ange to anything yield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column or a colum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ields a range with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there are cell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dupl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rough an arbitrary rang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 single cell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20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range is omitted (second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rang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source range and destin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the current cell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deleting a r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lling it back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ny expressions that reference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to be moved will referenc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new address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destination of a move is a singl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he upper left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ange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ove operation, the delete buffe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range that was moved, s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may be mad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the expressions from a range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just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in the specified range will b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teria given in the form of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, enclosed in double quotes, may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riterion or multiple criteria in decrea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iterion has three parts, all of which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is a single character, which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+ " or "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whether the sort should be don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ending ord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, which is also a single character,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$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specify whether the sort should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 portion or the string portio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being used for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may be either one or two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phabetic (case insensitive),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o be used when making th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must be in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riteria may be strung togeth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riteria are specified, the default i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ending order, first by string and second b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eftmost column of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specifying the sort criteri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"""+$a+#a""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the nam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ange with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given value and increasing by a give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filled before mov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w if row order recalcula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der fills each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on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increment number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ll cells with the same value, give an increme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symbolic nam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r a rectangular range of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name, surrounded by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a single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in this fashion are used by the program in futur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response to prompts requesting a cell or ran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ved when the spreadsheet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may be any combination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 _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name isn't a valid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H2SO4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3r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lock the current c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cells, i.e. make them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type 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ed cell can't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until it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us unlocks a locked cell and makes i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lists of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s, framed ranges, and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s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mand will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undefine a previously defined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value format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F'' cell entry command) to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for creating, mod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ng fram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d range, is one which has a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s specified at the top, bottom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ight (the frame) which must remain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ell cursor is with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invoke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rame-related action you would like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n option from the list by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o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igh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o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range and number of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n outer range and an inne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inner range will scroll with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nd any rows or columns outside of the inne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ide the outer range will be part of the ``fram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remain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un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rang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found in the list of frames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, and the framing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ranges may not be nested or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fine a range that contains an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with a previously defined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ill be issued, an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color range, 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pair to be used for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lor Commands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ot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is a cell or range of cel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quickly from another c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pecial link i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may contain text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ell containing th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footnote, or it may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 of the spreadshe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cell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`n' key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mpt asking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delete a note, or to ``show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highlighting) which ce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ve attach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 with an attached no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it will be preceded with an ``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is available and turned on, the ``*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col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note addres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ly braces on the top line, preceded by an ``*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ell is curr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{*AC30:AE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{*not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amed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/Show) command to highlight 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screen with attach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addn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ine, followed by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ote should be add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cell or range wher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to add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ot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the link will be removed 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tself will not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 longer needed, it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notes o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cells on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heet which conta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they will be highligh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change, no matter how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ing to a new cell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ote attached to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mmediately transported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turn from the note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`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olor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y be enabled by setting the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set color''), or by toggling it with ^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T followed by an uppercase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is enabled, you may defin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s, each consisting of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olors may be defined by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valuated at the same tim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xpressions may be simple, spec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ground color and a background 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arbitrarily complex, caus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sed upon other data in the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anges may then be defined using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a color number (1-8)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lor numbers may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, but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lor 1 is the default color pai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enabled but no color has been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he color used for the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top two lines of the displ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prompts, input, error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, while not explicitly used for all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will be used for negative numbers 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other color defined when colorn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(``set colorneg'' or ^T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colorneg causes all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to have their color number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(cycling back to color 1 if the cel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ing color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is used for all cells with errors (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), if colorerr is set (``set colorerr'' or ^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color they have been defin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they have been defined to use any col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4 is used to highlight the ``*''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ell has a not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color ranges are nested or overlapping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at is common to both will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most recently defined col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all color definitions and col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S (show)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rst prompts you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ould like to define (or rede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number (1-8)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hich define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sen color has previously be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efinition will be present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lo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the color pair you want to de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missing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will be unset (it will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efault start-up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etting it explicitly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is will not caus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to the fil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n explanation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color range, 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pair to be used for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ommand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syntax is different from tha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colo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lists of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s, framed ranges, and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s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mand will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xpressions are exactly like any other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contain any function or operator that is val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 special functions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function names are intend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y produce, and use the same names as th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@yellow may appear as brown on many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based on the VG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al functions for specify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pecial operator for combining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to a single number which specifie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he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lor 1 = @white;@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foreground color to wh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to green for any cell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s defined to use color 1, or which have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micolon operator is not used,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specified, that color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and the background will default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bove example is the easiest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, and will probab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's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more power and flexibility,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rise, due to the fact that any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lor 5 = B23&lt;E75?(@black;@cyan):(@white;@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cells defined with color 5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ack text on a cyan background if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23 is less than the numeric value in cell E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y will be displayed as white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background.  If you prefer to hav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dependent on different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lor 5 = (B23&lt;E75?@white:@cyan);(D5%2?@red:@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text color for color 5 to be eithe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yan, depending on the numeric values in cells B23 and E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evious example, and the background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d or blue, depending on whether the numeric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5 is odd or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a color expression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is valid in any other numeric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myrow and @mycol functions will always evaluat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a color expression is not t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ell, but is instead evaluated o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used for all cells defined to use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a color expression results i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ill default to black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1 results in an error, color will be disab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input line to correct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color will need to be reenab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are in effect for all colors unti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1 = @white;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2 = @red;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3 = @white;@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4 = @black;@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5 = @black;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6 = @red;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7 = @white;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8 = @red;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Miscellaneous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y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bout saving your dat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teractiv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look up brief summ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acility is structure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so it is easy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rticula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hell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that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/bin/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ll command line starts the 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``!''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with special highlighting of cell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finding values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 in a form with which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which you have forgotte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ful for checking a form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s which contain constant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result of a 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screen change, howeve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(if any) and current cell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lights cells which ha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the expressions in the highligh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ft-flush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umeric values and/or label strings of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easier to check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hen they fit in their cells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(s) are blank so the expressions can sl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abe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slop over is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screen update, so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n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Variab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variable name is just the name of a c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numeric or string value of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's expression (formula) is copied to another lo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-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re by default offset by the amount the formula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new formula to work o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references are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variations on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hanges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tays fix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fixed at column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is fre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fixes the row and allows the column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lso hold on defin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ferences vary when formulas containing them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defined with fixed variabl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referen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\(** fixed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umeric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used with the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a fairly conventio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ay be operated upon with range functions such a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sum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avg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\(**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1 %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mod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!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g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1) if and only if the indicated relation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`&lt;='', ``!='', and ``&gt;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ir ``~()''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f( e , 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? e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xpression is true then the value of the second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from highest to low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, ~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\(*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=, !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Rang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ows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row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ls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column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um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wo corners are defined by the two variable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5:e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ng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ro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vg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un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ax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value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ulti argu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ulti argu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ddev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ple standard deviation of the cell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e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se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r ,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 the rang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ange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next row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match, if the range was a single row, or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and the same row as the match if the range w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r ,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s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r , s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row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ow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low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r ,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s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r , s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 the column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column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the right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e1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r , e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r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s of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, the range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ith the value 1 selec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range, 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, the range must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nd third argument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ow and colum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into a two-dimensio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e1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r , e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r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lu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, the range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ith the value 1 selec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range, 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, the range must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nd third argument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ow and colum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into a two-dimensio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Numeric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operate on floating point numbers (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tandard system functions 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ath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qrt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exp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ponenti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g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ase 10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loo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eil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n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*.5 will be rounded up to the nex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'set rndtoeven' will cause it to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even number instead (aka banker's 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o-even has advantages over the defa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X+Y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+Y = rnd(X)+rnd(Y) with round-to-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 with the defaulting rou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dvantage, for examp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odd amount of money evenly between two peop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mine who gets the extra pen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ound(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itive to round off the right side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to round off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nd(e) above for round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b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ab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ow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ypot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qrt(e1\(**e1+e2\(**e2), taking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warranted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t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t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i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ta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argument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si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co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ta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tan2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ax( e1 , e2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f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expres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( e1 , e2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of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expres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on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eqs( se1 , s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 as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nval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numeric value,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the expression which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ows or columns are deleted which conta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ferenced in other expressions,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@ERR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capitals tells you that the condi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, and pulling the row or column back 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saved first, and then rerea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find and fix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tring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are made up of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surrounded by double quotation 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names, which refer to the cells's label strings o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 express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ell's label string, not its numeri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tring expression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r right flushed or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the cell's str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# "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``the lazy dog'' in the cell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``the l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String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ubstr( se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return from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indexed by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yond the end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tr ("Nice jacket", 4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``e ja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mt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rintf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 to the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mt ("\(**\(**%6.3f\(**\(**",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tring ``\(**\(**10.500\(**\(*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, so applicable formats are e, E, f, g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``%g''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val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str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uppe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we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e the string expression to upp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apital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rst letter of wor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 and other letter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if all letters of the string are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ext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xternal function (program or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allow arbitrary functions 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 lookups and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or command line to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ope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string and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inted to standard output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emit exact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, or output to standard error,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and prints an appropri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rnal function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or the attempt to run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slow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abled are called at each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want them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t ("echo"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t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ton (@ext ("form.sc.ext", a9 + b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uild a command line (including more argume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 expres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hide" the second argument by end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with `` #'' (shel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ltoa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name for a column from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ltoa(@mycol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val(coltoa(@mycol-1), @myrow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Financial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unctions compute the mortgage (or 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future value, and the present valu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cepts three arguments, an amount, a rat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period), and 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same as those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preadsheets 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mt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mt (60000,.01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onthly payments for a $60000 mortg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% annual interest (.01 per month) for 30 years (360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v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fv (100,.00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uture value for 36 monthl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0 at 6% interest (.005 per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will I have in 36 months if I deposit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nth in a savings account paying 6%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ed month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v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v (1000,.01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resent value of an ordinary an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ly payments of $1000 at 18% annu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can I borrow at 18% for 30 year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$1000 per mon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Date and Tim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and time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s, n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conds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(December 31, 1969, midnight,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ts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to the number of seconds from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econd of the specified date,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may be specified in either (m,d,y) or (y,m,d)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tter is preferred, since it's mor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m,d,y is only used in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2 &gt; 12 or e3 &gt; 31, then (m,d,y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(y,m,d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(@dts(1976,12,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Tue Dec 14 00:00:00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should range from  1 to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should range from 1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in the specified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ear should include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1999 instead of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 capable of being handl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typically 14 Dec 1901 to 18 Jan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that uses a 32 bit tim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es or dates outside of this range will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entry of dates using only the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lterna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y.m.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.d.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utomatically converted to the @dts(...) forma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, month, and day must be entered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ternate syntax; formula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tts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tts (8,20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ime 8:40:45 to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ni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should range from 0 to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and seconds should range 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retur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l convert from GM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ate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ime in seconds to a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haracters long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Sun Sep 16 01:03:52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xtract parts of this fixed-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bst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yea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years begin with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gal year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onth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nth, encoded as 1 (January) to 12 (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ay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y of the month, encoded as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ou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urs since midnight, encoded as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ute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nutes since the last full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econ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since the last full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preadsheet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spreadsheet expressions is done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lumn depending on the selected calcu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s repea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updat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ward references usually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bility is not reached after ten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a long series of forwar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nstable cyclic references (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``A0+1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@nu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iterations perform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rogrammable Function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supports them, and they are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 function keys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 macro file, or it may be enter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keys will be sav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hortcut, as there is with mo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ull command must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hen not editing a lin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 with a blank lin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""command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 key number (n = 1 for F1, n = 2 for F2,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and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key 2 = ""merge \\\\""|~/scmacros/macro1\\\\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cr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subdirectory of your ho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c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2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bedded quotes must be escap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e cel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entering ``$$''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key 5 = ""fmt $$ \\\\""^D%A\\\\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5 key to format the current cell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eekday name of the numeric date valu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D is a CTRL-D character, which denotes a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overridden by the fkey command,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efined by defaul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n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user-defined function keys, this defini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edit, insert, replace, and navigat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function key, merely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ng the F1 key will restor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./.sc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crypt(1), pp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left-to-right evaluation of expressions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following of the dependenc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perhaps) recourse to 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evious value is saved from any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 more than once in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functions are enabled and late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turned value pops up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is in column 0 with top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current cell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cell in column 0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ow number gets displayed and th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give no indication (a message or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give confirmation of their action, but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ch modified version of a public domain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uthored by James Gos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modified and posted to USE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eiser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ubsequently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modified by numerous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u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lin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ert Bond of S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intainer is Chuck Martin (cmartin@bigfoot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T. B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(Steve) M.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Cipri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Cl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romp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I. Dal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Ditch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. Du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g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Fy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G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arlo "Peter" Gr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Hess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C Ho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H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I. K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L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Lepr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w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Lin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Lunds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 Ma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McMa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etc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N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Olaf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H. O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P. Pe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Phi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P. C. Rod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w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Silv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l Sko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 Soeryant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kac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Val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 Verho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 We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nd of man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