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267732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792057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299581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600797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863630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232738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169970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675935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771458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218073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093657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63722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209863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385576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736726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181059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195679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99712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193158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568034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60034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33846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466646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377707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855579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36426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836059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661992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098874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8987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67685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086601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15556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897383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610338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389680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742894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610011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970673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