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4162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59324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52214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5963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967728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35241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113276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21618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87512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49282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48460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009101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89946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947659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3821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6160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33407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02770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58097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07863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055495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06007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54056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935308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35261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86189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65872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84972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859769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47108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75082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439202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77698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44394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77076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41470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9132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69571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49037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