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11163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9909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80343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03383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20894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94621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79023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4064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8336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19706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24790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306296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07899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59757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44209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09064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91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72508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71173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80600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92541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22948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57338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89115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23285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2784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17385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9503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6455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13043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25607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26259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69329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59377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14506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82041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85509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9880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5374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