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7538777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5998198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51150224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60821207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