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heck}{Elementary completeness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predicate check/0 and a few frie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-and-dirty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hree checking passes implemented by list_undefine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 and list_redefined/0.  Please check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age of this predicate is right after load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overview on the completeness and possibl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database for predicates that have no definition. 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efined if it has clauses, is declared using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.  As a program is compiled call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f the called predicate is not yet defined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without definition. The same happens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lls.  This predicate lists all such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defined in the library.  See also list_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fined predicates are never removed from th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sults it is therefore adviced to run check/0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undefined (see list_undefined/0) predicat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library along with the file from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loaded when accessed.  See also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re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predicates that are defined in the global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a normal module.  I.e.\ predicates for whi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verrules the global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