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358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325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949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645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