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487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205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1920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250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