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4 12:22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i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is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is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BUILTIN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HAR                                  i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OMPLEX  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DOUBLE                                is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FLOAT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FUNCTION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INT        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LONG   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LVALUE    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OPAQUE          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POINTER          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RANGE   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HORT   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EAM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ING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UCT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UCTDEF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VOID         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pretty_print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select_file_dir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_show_worker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  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include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_list    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select_item_in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th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includes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typeI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of 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_temporary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DBL_" are for single/double precision respective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EPSIL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ype: B^(1 - 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s: ceil(log10(B)*(EMIN - 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or(log10((1 - B^(-P))*(B^EMAX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RADIX" - radix of exponent representation,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N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mantiss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ecimal dig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floor((P - 1)*log10(B)) 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L_MAX TO 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 builtin function NAME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d by accident a  builtin function and want to recover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 definition of the sine function  that was 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able   this  feature,  you  must  define   the  global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BUILTINS  to  be  true  before  loading the  Yeti  packag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ll  all  current  definitions  of  builtin  functio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in  global  hash  table __h_saved_builtins  and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calling 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 (T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(T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2 (T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3 (T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4 (T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5 (T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6 (T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7 (T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8 (T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9 (T_STRUCT)    for a structure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_CHAR TO T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0 (T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1 (T_LVALUE)    for a l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2 (T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3 (T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4 (T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5 (T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6 (T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7 (T_OPAQUE)    for an opaqu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_STRUCTDEF TO YETI_VERSION_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        version of current Yeti interperter (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ore its version number (as "MAJOR.MINOR.MICROSUFFIX"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llation directory (e.g. "/usr/local/lib/yeti-VERSION")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, a non-empty suffix like "x" or "pre1" indic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velopmen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yeti_init can be used to restore the val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.  When called as a function, yeti_in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Yeti version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(this is automatically done at Yeti startup), it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 path list for Yeti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we are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 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not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YETI_VERSION_MINOR TO _h_show_wo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 select name  of an  existing file  starting  a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directory or at  last selected  directory or  at DIR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specified.  The  function returns  full path 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nil  [] if no valid selection is made.   If keyword FOR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ile must be 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 is true, then all files  and directories ge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 the "hidden" ones which  name start with a dot.  In any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and parent  directories ("." and  "..") get 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 user to  re-scan the  current directory or  to go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UFFIX  can be set  to a scalar  string to only  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PATTERN can be  set to  a regular  expression to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tch PATTERN.  For instance,  PATTERN="\\.(tgz|tar\\.gz)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 be used to specify a different 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h_show_worker</w:t>
      </w:r>
    </w:p>
    <w:p>
      <w:pPr>
        <w:pStyle w:val="PreformattedText"/>
        <w:bidi w:val="0"/>
        <w:jc w:val="left"/>
        <w:rPr/>
      </w:pPr>
      <w:r>
        <w:rPr/>
        <w:t>/* DOCUMENT h_show, ob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play contents of hash table OBJ in a tree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presentation.  Keyword PREFIX can be used to prep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fix to the printed lines.  Keyword MAXCNT (default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n be used to specify the maximum number of ele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ing array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info, h_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bout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item_in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0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-parameters HYPER (which can have 1, 2 or 3 element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third argument GRD is provided, it must be a simpl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used to store the gradient of the cost function with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res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(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 = MU*sum(RES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MU = HYPER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.  The thresholds for L2 / non-L2 transition are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and third value of HY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 function is comput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TSUP^2*sum(atan(RES(IPOS)/TPOS)^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st_l2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NEG)/TINF)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POS)/TSUP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sign (same as having an infinite threshol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fferent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residuals much smaller (in magnitude) than the thresho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n-L2 cost function behave as the L2 one.  For residuals much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n 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tu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d with TINF = -T and TSUP = +T; in other 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T^2*sum(atan(RES/T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L2 cost function).  This is an implementation issue;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inuity, the cost should be zero for a threshold equal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dimlist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 an array of file names (in 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is performed and  the result  will have  the same 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encoding TO h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obj, 0/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leanup(obj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 members of hash table object OBJ  and return OBJ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 true (non nil and non-zero) empty members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obj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 hash table with same contents as OBJ. 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 a fresh  copy  is  made for  array  members.  Otherwise,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just  referenced one more time by the  new hash 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DEPTH is  non-zero, every hash table object  referenced b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lso cloned (this is  done recursively) until level DEP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 (infinite recursion  if  DEPTH is  negative).   The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PY is kept the 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opy(obj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 contents of  hash table object  OBJ into a  new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hat is  returned.  If argument RECURSIVELY is  true, every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bject contained into OBJ  get also duplicated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ecause doing CPY=OBJ, where  OBJ is a hash table object,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ke a  new reference  to OBJ:  CPY and  OBJ would  be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debug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obj, "key"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object OBJ and return i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(obj, ev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, obj, ev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/query evaluator function of hash table object OBJ.  When call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string.  If EVL is specified, it becomes the new evaluat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.  EVL must be a scalar string (the name of the evalu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), or a function, or nil.  If EVL is explicitely nil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nce []) or a NULL-string (for instance string(0)),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haviour is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hash table object OBJ is us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OBJ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or get call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VL(OBJ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with OBJ prepended to the sam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create a hash table obj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 = h_new(data=random(200), count=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define a fucn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eval_me(self, in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eval_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49);   // return 49-th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_evaluator TO h_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[]; // restore standard behavi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"some_na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some_name(self, a, b) { return self.coun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xt(obj,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object OBJ.  Useful to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ries in a hash table (however beware that the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 during the scan)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obj) ; key ; key = h_next(obj, key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obj(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obj, key=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get(obj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value  of member  KEY of  hash table  object OBJ. 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KEY exists  in  OBJ,  nil is  returned.  h_get(OBJ, "KEY"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get_member(OBJ, "KEY") and also to OBJ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obj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object OBJ by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 If keyword FLATTEN is tru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(*) instead of VALUE is appended to the form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KEY.  If member KEY does not already exists in OBJ, t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is created 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has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object OBJ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info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info, obj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OBJ in alphabetical order of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ond 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object OBJ as a string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list(obj, s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object OBJ  into a list: _lst("KEY1", VALUE1,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key-value pairs  is arbitrary unless argument  SOR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n which 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"key", value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 new  hash table  object with  member(s) KEY  set  to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 any number of KEY-VALUE pairs. A  particular memb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 OBJ can be  specified as a  scalar string, i.e.  "KEY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yword syntax,  i.e. KEY=.  The keyword syntax  is howev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f  KEY is  a  valid Yorick's  symbol  name.   VALUE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(even a non-array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ash  table   object  can  be  used  to   implement  some  ki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-oriented  abstraction in  Yorick.  However,  in Yorick, 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must have  a simple  tree structure  -- no  loops or  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loops break Yorick's memory  manager -- beware)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do 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 a hash table object and a  list objec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retrieved by key  identifier rather than by order (by h_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or  dot dereferenciation).   It is possible  to de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BJ using the dot operator (as for a structure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function.  For instance, it is legal to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, obj.op(obj.x), obj.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member  must already  exists  and there  are restrictio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                 = EXPR;     //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ssignation cannot therefore  change the  dimension list 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 a hash table  member.  Redefinition/creation of a  me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performed  with the h_set function which  is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set 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"key")   - returns member named "key" in hash table object 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exactly the same as: h_get(obj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)        - returns number of elements in hash table 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i)       - returns i-th member in hash table OBJ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one; if the hash table is un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(i) is the same as obj(keys(i)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=h_keys(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OBJ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object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= h_keys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numberof(keys);   // -or- n = obj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keys(i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obj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simpler but is slower for lar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mportant point to  remember when  using hash  table is  that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references to their contents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 reference to array X and does 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 result is  its rhs (right-hand-side),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unlike Yorick array  data types,  a statement  like x=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 copy of 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rick (or  Yeti), many  objects can  be used  to  referenc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: pointers, lists and hash  tables.  Since Yorick use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ounter to delete unused object, cyclic references (i.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referencing itself  either directly  or indirectly) 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that  will   not  be  properly  deleted.   It   is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nsibility to create no cyclic  references in order to avoi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s.   Checking a  potential (or  effective) cyclic  refere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recursive  investigation of all  members of the  pa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_lst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object 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pop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member KEY  out of  hash table  object OBJ  and return 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as a subroutine,  the net  result is  therefore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rom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h  table which  references  symbols  given  in NAMELI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FLAG (see symbol_names).  Of course, the symbol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obj, key=value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et, obj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object OBJ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called as a function,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set_copy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obj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OBJ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 slot occupation in hash table object OB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is  a long  integer vector  with i-th  value equa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lots  with (i-1) items.  Note: efficient 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hash TO is_sc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, if OBJECT is a regular hash table; returns 2, if OBJ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 with a specialized evaluator; returns 0, if OBJEC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re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comple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numeric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string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point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lex), string, or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vecto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matri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a 1-D array), or a matrix (i.e. a 2-D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s_sparse_matrix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ake_dimlist, arg1, arg2,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[NDIMS, DIM1, DIM2, ...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other input argu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dims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make_dimlist, di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e is an othe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ims = 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ake_hermitian,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ulting hermitian array ZP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P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-place.  Input array Z must be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(Z(k) + conj(Z(kneg(k)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(conj(Z(k)) + Z(kneg(k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mitia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 + Z(kneg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l FFTW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m_base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 to read/write data  at given memory 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e _very_ nasty but sometimes neede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 not provide  the safety level  of ususal Yorick  rout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refore be used with  extreme care (you've bee warned)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,  ADDRESS is either a  long integer scalar  or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 (as a long scalar)  of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rray object ARRAY.  You can use this function 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some offset to the address of an object, e.g.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 a new  array of data  type TYPE  and dimension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LIST  filled  with  memory  contents starting  at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emory used by Yorick's array symbols is consi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rrays only referenced by a pointer are not considered.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member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orph_eros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put array A which must have at most 3 dimensions.  A di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erosion) operation replaces every voxel of A by the maximum (minim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 found in the voxel neighborhood as defined by the struct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lement. Argument R defines the structuring elemen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If R is a scalar integer, then it is taken as the radius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voxels) of the structuring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Otherwise, R gives the offsets of the structuring element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to the coordinates of the voxel of interest.  In that case, 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 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ffse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R(1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R(2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Z = R(3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d the neighborhood of a voxel at (X,Y,Z) is defined as: (X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X(I), Y + DY(I), Z + DZ(i)) for i=1,...,numberof(D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onversely, R = [DX, DY, DZ].  Thanks to that defin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tructuring element with arbitrary shape and relative posi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be used in morpho-math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or instance, the dilation of an image (a 2-D array) IMG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3-by-5 rectangular structuring element centered at the pixe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interest is obta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indgen(-1: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indgen(-2: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 =  morph_dilation(img, [dx, dy(-,)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morph_black_top_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morph_erosion TO name_of_sym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 = mvmult(a, x, 0/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ector X (a regular Yorick array) by matrix A (a regular Yori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 a sparse matrix).  The matrix-vector multiplication is perform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ailing/lead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omitted or false, the summatio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ns across the trailing dimensions of A which must be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ose of X and the dimensions of the result are the remaining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mmation index runs across the leading dimensions of A 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ame as those of X and 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maining trail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native_byte_order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tty_print_string_list</w:t>
      </w:r>
    </w:p>
    <w:p>
      <w:pPr>
        <w:pStyle w:val="PreformattedText"/>
        <w:bidi w:val="0"/>
        <w:jc w:val="left"/>
        <w:rPr/>
      </w:pPr>
      <w:r>
        <w:rPr/>
        <w:t>/* DOCUMENT pretty_print_string_list, 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pretty_print_string_list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rray of  strings LIST  in  columns.  In  subroutine for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 printed to standard  output; otherwise, return an 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width (in  number  of characters)  of  each  row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d with  keyword WIDTH  (default 79).  But  actual widt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, since 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 may be limited by using keyword MAX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 SEP and  EOL, can be  set to  scalar strings to 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-of-line, between each  column, at end-of-line respectively. 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be  the number  of spaces  to insert  between  colum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e: 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UMBERED can be used to  number items. If NUMBERED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which  contains  a "%d",  it  is  used  to format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UMBERED  is the string or  the number of spaces 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tween indices and items. 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3        yields: "1 first_item      2 second_item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uick_interquartile_range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interquartile range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quick_median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median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dian, quick_interquartile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quick_select, a, k [, first, last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s FIRST and LAST can be used to specify the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first and/or last element of A to consider: element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and after LAST are ignored and left unchanged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broutine; index K however always refers to the full range of A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, FIRST=1 and LAST=numberof(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0 means last element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actions ALPHA (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fter K, that is N - K elements)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1 - ALPHA)*(K - 1) = ALPHA*(N -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 = 1 + ALPHA*(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ounting for rounding to nearest integer, this lead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uick_select(A, long(1.5 + ALPHA*(numberof(A) - 1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fore the first inter-quartile split is at (1-based and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arest integer) ind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1 = (N + 5)/4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inter-quartile (median)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2 = N/2 + 1  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hird inter-quartile is 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3 = (3*N + 3)/4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quick_median, quick_interquartile_rang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err = rgl_roughness_SUFFIX(hyper, offset, arr, g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 is an array of offsets for each dimensions of ARR (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s are treated as being equal to zero): OFFSET(j) is the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ong j-th dimension between elements to compare.  The penal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l to the sum of the costs of the differences between values of A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parated by OFFSET; schematical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RR = sum_k  COST(ARR(k + OFFSET) - ARR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ollowing penalties are implemen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                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_periodic       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                L2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_periodic       L2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              L2-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_periodic     L2-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              L2-L0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_periodic     L2-L0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            Cauchy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_periodic   Cauchy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fferent cost functions ar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1(x)     = mu * ab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(x)     = mu * x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0(x)   = mu * eps^2 * atan(x/eps))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1(x)   = 2 * mu * eps^2 * (abs(x/eps) - log(1 + abs(x/eps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rgl_roughness_l2 TO rgl_roughness_l2_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auchy(x) = mu * eps^2 * log(1 + (x/eps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the case EPS = 0, is implemented by continu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UCHY is intermed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aussian distribution, CAUCHY correspond to the neg-log likeliho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uchy (or Lorentzian)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adient. 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convertible to real type) with same dimension list as ARR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case, a new array is created to store the gradient;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cond case, the contents of GRD is augmented by the gradient (and 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converted to "double" if it is not yet the 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 = 1e3; // regularization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    mu,   1,    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    mu, [ 0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-1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 1, 1], a, g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mu1,         1,        a, g) +  // 1st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3,       [ 0, 0, 1], a, g) +  //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rgl_roughness_l2l0 TO set_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 rounded to the nearest integer (as a floating point valu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_item_in_string_list</w:t>
      </w:r>
    </w:p>
    <w:p>
      <w:pPr>
        <w:pStyle w:val="PreformattedText"/>
        <w:bidi w:val="0"/>
        <w:jc w:val="left"/>
        <w:rPr/>
      </w:pPr>
      <w:r>
        <w:rPr/>
        <w:t>/* DOCUMENT select_item_in_string_lis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 array of strings LIST  (using pretty_print_string_li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 the user a number/item  in the list 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its value.   The prompt  string can  be set  with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default is " Select one  item: ").  If keyword FOREVER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until a valid choice is 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keywords  are passed  to  pretty_print_string_list: NUMFMT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alarm</w:t>
      </w:r>
    </w:p>
    <w:p>
      <w:pPr>
        <w:pStyle w:val="PreformattedText"/>
        <w:bidi w:val="0"/>
        <w:jc w:val="left"/>
        <w:rPr/>
      </w:pPr>
      <w:r>
        <w:rPr/>
        <w:t>/* DOCUMENT set_alarm, secs, 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function CALLBACK to get called with no argument in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CALLBACK can be specified either as a Yorick function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name.  If CALLBACK is given as a name, the symb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at alarm time (after SECS seconds) this permits to (re)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ive CALLBACK function before alarm expires.  When cal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the returned value is the alarm time in WAL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setup_package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PACKAGE_HOME = setup_package(plug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, the so-called Yorick package source file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termines the package directory which is the absolute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package source file and setup Yorick search paths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directory.  The returned value is the packa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guaranteed to be terminated by a slash "/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preferentially from the package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mooth3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parse_expand TO sparse_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sparse matrix S into standard Yorick's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n by ROW_INDICES and COL_INDICES which must have the sam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elements as CO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col_dimlist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ication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x) or S(x, 0) yields the result of matrix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'vector' X by S; X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COL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ROW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y, 1) yields the result of matrix multiplication of 'vector' 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e 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ROW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COL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parse_squeeze TO symbol_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 = sparse_squeeze(a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array A into its sparse matrix representation. 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N (default, N=1) is the number of dimensions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ace.  The dimension list of the input space are the N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 and, assuming that A has NDIMS dimens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 of the output space are the NDIMS - N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 the contents  of variables  A and  B without 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 a copy of  A and then  a copy of B.   Another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if variable/function named  NAME exists.   This routin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prior  to  symbol_def  to  check existence  of  a  symbol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 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symbol_info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,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hash-table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=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info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sym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name_of_sym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value_of_sym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whose name is VARNAME.  When the link object LNK is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'eval' context or a 'get member' context (see examples below), 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 replaced 'on the fly' by the symbol which is actually stor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to the variable which only has to exist when LNK i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d.  This functionality can be used to implement 'virtual' meth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ymlink_to_variable TO un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pseudo-object in Yorick (using hash tab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info, lnk.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rray(double,10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name_of_symlink(LNK) returns the name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ked by L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d to force the substitution in a context where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matically done.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 = random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ypeID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 destroying X in the process  if it is an 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  Written after Yorick's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, nrefsof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value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exists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window_select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yeti_convolve TO yhd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restore, yhd_info, yhd_check, get_encoding, set_primitives, h_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YHD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very string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