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2566105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7033644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8761788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7654466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6515762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3228527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