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9022114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1566481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