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26980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19323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