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16163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44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0883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78029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