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27462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185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27721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65770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