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EAL_ADD_ASSOC REA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 z. x treal_add (y treal_add z) = (x treal_add y) treal_ad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