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EQ_INV0 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!y. ?N. !n. n num_ge N ==&gt; (f n) &gt; y) ==&gt; (\n. inv(f n)) --&gt; (&amp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