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98604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33445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