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73559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22690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86800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5204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