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76073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14288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92225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2918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