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988561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229171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