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942086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1837043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452675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049362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