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4479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16703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5036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60905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95585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693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41852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65374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896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240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04369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52038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02820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5245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89597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961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28585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2376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83213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2230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98210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4180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1066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4398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6186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4762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43674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42639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23041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11376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92931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59094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33783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84175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65713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45203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5088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10541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37943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