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579061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54065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523686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44760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84084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316161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77506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87839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23439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54888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48405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69311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49052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845518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50187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36999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5713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75997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394762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11705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79670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26186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07158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01619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42115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8728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81799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30007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95216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20302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246322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10259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15522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58043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52444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7035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72135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482608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790148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