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4426006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1732966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6739547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6084208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