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2972936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0651208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