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98126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56411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