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4770978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9180257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