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462090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470630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