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nowproblems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has a built-in preprocessor, but this works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preprocessor. Doxygen assumes a header file is properly guar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nclusion, and that each include file is standalone (i.e. it c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a source file without causing compiler errors). As long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(and this is a good design practice) you should not encount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s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doxygen's parsing capabilities. Try to make the piec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a HTML link (i.e. \ref htmltag_A_HREF "\&lt;A HREF=\"...\"\&gt;"...\ref htmltag_endA "\&lt;/A\&gt;")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ing commands are an importan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dundant braces can confuse doxygen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seen as a function declaration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links (for instance when using \ref cfg_source_browser "SOURCE_BROWSER" = `Y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to overloaded members may point to the wro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y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context in which the code fragmen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t is not possible to insert a non-member function f in a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ref cmdrelates "\\relates" or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if class 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member with name f 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ersion 1.8.6 of dot (and maybe earlier versions too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proper map files, causing the graph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HP only: Doxygen requires that all PHP statements (i.e. co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in a functions/methods, otherwise you may run into par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help How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doxygen highly depends on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g_reports How to report a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tracked in GitHub's &lt;a href="https://github.com/doxygen/doxygen/issues"&gt;issue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ubm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doxygen/doxygen/issues/new"&gt;new bu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&lt;a href="https://github.com/doxygen/doxygen/issues"&gt;sear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base if the same bug has already been submit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you have found a new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&lt;a href="https://github.com/doxygen/doxygen/issues/new"&gt;report i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or not something is a bug, please ask help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cription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&lt;a href="http://sourceforge.net/mail/?group_id=5971"&gt;users mailing list&lt;/a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lt;a href="https://stackoverflow.com/questions/tagged/doxygen"&gt;Stack Overfl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`doxygen`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only a (vague) description of a bug, you are usually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and it will cost me much more time to figure out what you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t-case your bug report may even be completely ignored by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ry to include the following information in your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ersion of doxygen you are using (for instance 1.5.3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oxygen --version` if you are not sure or `doxygen --Version` for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ame and version number of your operating system (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untu Linux 18.04 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usually a good idea to send along the configuration file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t small (use &lt;code&gt;doxygen -s -u [configName]&lt;/code&gt;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nts from an existing configuration file. Better eve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-x&lt;/code&gt; or the &lt;code&gt;-x_noenv&lt;/code&gt; flag on the used &lt;code&gt;[configName]&lt;/cod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differences between the used settings and the doxygen default setting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doxygen -x [configName]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asiest (and often the only) way for me to fix bugs is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a small example demonstrating the problem you have to the bug report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it on my machin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(could potentially compile) and that the problem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 by the example (I often get examples that do not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 If you intend to send more than one file please zip or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ogether into a single file for easi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en reporting a new bug you'll get a chance to attach a fil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\e after submitting the initial bu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fore submitting, consider also running doxygen with some debugg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`doxygen -d` for all flags. The option `preprocessor` might give you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doxygen is understanding your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and are encouraged to) add a pat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doxygen/doxygen/issues"&gt;reported bu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o, please use "issue #NUMBER TITLE" as a ti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doxygen/doxygen/compare"&gt;pull request form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UMBER" and "TITLE" refer to the associated issue on Git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deas how to fix existing bugs and limitations please discuss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://sourceforge.net/mail/?group_id=5971"&gt;developers mailing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cription required). Patches can also be sent directly to doxygen@gmail.c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not to send them via the bug tracker o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N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eature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