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23555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12242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94848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07307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