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809040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222140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5579650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462972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