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87801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4987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6023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98390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