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86297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67750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943452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655958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