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90455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6438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98994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30232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