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582179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181811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216616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