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74883201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95694781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51450328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08437127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