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1015306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841755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