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226683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50820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81270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61466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