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2478269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3298474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1248988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4639512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