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6976315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0099021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