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93760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8004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9688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