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150571222"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366700926"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529812157"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174573837"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