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85868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97358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92887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