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86805920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8090437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1792184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6388228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