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50213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80956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47017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16528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