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747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504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0096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975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