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8887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7952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3088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394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