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177645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316190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713699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081949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