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77718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42389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52937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