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9217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7872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685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271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