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284021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677302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