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68128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93582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06463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84645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