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62047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120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7393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47553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