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86351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45143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8948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563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