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39421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14191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28445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629775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