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71722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31882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