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33767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78020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96598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34963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