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203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81787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7086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8464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